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ind w:left="10632" w:right="142" w:hanging="0"/>
        <w:jc w:val="left"/>
        <w:rPr/>
      </w:pPr>
      <w:r>
        <w:rPr/>
        <w:t>ЗАТВЕРДЖЕНО</w:t>
      </w:r>
    </w:p>
    <w:p>
      <w:pPr>
        <w:pStyle w:val="Normal"/>
        <w:ind w:left="10632"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порядження голови Червоноградської  районної   державної  адміністрації  Львівської області</w:t>
      </w:r>
    </w:p>
    <w:p>
      <w:pPr>
        <w:pStyle w:val="Normal"/>
        <w:ind w:left="10632"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15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грудня  </w:t>
      </w:r>
      <w:r>
        <w:rPr>
          <w:rFonts w:cs="Times New Roman" w:ascii="Times New Roman" w:hAnsi="Times New Roman"/>
          <w:sz w:val="26"/>
          <w:szCs w:val="26"/>
        </w:rPr>
        <w:t>2021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>1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ПЛАН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lang w:val="uk-UA"/>
        </w:rPr>
        <w:t xml:space="preserve">заход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2021 і 2022 роки з реалізації  Національної стратегії із створення безбар’єрного простору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Україні на період до 2030 рок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 у Червоноградському райо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/>
        <w:t xml:space="preserve"> </w:t>
      </w:r>
    </w:p>
    <w:tbl>
      <w:tblPr>
        <w:tblW w:w="14445" w:type="dxa"/>
        <w:jc w:val="left"/>
        <w:tblInd w:w="-9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67"/>
        <w:gridCol w:w="4323"/>
        <w:gridCol w:w="2553"/>
        <w:gridCol w:w="29"/>
        <w:gridCol w:w="1843"/>
        <w:gridCol w:w="25"/>
        <w:gridCol w:w="2705"/>
      </w:tblGrid>
      <w:tr>
        <w:trPr>
          <w:tblHeader w:val="true"/>
          <w:trHeight w:val="88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Найменування завда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Найменування заход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Індикатор виконання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Строк виконанн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ідповідальні виконавці</w:t>
            </w:r>
          </w:p>
        </w:tc>
      </w:tr>
      <w:tr>
        <w:trPr>
          <w:trHeight w:val="687" w:hRule="atLeast"/>
        </w:trPr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Фізична безба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єрні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абезпечення збору і поширення достовірної інформації про доступність об’єктів фізичного оточення, а також встановлення вимог до публічних закладів щодо інформування про наявні умови доступності їх будівель і приміщень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ня за участ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гіональних та місцевих органів з питань містобудування та архітектури, громадських організаці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а власників (балансоутримувачів)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орендарів або інших управителів об’єктів, що несуть відповідальність за їх експлуатацію моніторингу та оцінки ступеня безбар’єрності об’єктів фізичного оточення і послуг для осіб                             з інвалідністю та інших маломобільних груп населення з урахуванням гендерного аспекту (відповідно до Порядку проведення моніторингу та оцінки ступеня безбар’єрності об’єктів фізичного оточення і послуг для осіб     з інвалідністю, затвердженого постановою Кабінету Міністрів України від 26 травня 2021 р. № 537)                       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6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Оприлюднення матеріалів моніторингу на  офіційних вебсайтах відповідальних виконавців 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21 року,</w:t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IV кварта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ідділ  містобудування і архітектури райдержадміністрації, відділ освіти, культури та релігії управління гуманітарної сфери райдержадміністрації,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ru-RU"/>
              </w:rPr>
              <w:t xml:space="preserve">відділ дорожнього господарства 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ru-RU"/>
              </w:rPr>
              <w:t>транспорту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ru-RU"/>
              </w:rPr>
              <w:t>управління соціально-економічного розвитку територій райдержадміністраці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uk-UA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іння соціального захисту населення райдержадміністрації,  архівний відділ райдержадміністрації,         органи місцевого самоврядування (за згодою),</w:t>
              <w:br/>
              <w:t>громадські організації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оніторинг об’єктів «Великого будівництва» з питань дотримання інклюзивних вимог до об’єктів,                  що введені в експлуатацію та тих,              що будуютьс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зультати моніторингу розміщено на</w:t>
            </w:r>
          </w:p>
          <w:p>
            <w:pPr>
              <w:pStyle w:val="Normal"/>
              <w:spacing w:lineRule="auto" w:line="240" w:before="0" w:after="0"/>
              <w:ind w:left="-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фіційних вебсайт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конавців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вартал</w:t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21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іння соціально-економічного розвитку територій райдержадміністрації,</w:t>
            </w:r>
          </w:p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руктурні підрозділи райдержадміністрації за профільними напрямками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6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ня аудиту об’єктів спортивної інфраструктури для визначення їх стану та рівня доступност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6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о аудит спортивних майданчиків зі штучним покриттям (42х22) об’єктів спортивної інфраструктури, визначено їх технічний стан та рівень доступності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6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IV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вартал </w:t>
            </w:r>
          </w:p>
          <w:p>
            <w:pPr>
              <w:pStyle w:val="Normal"/>
              <w:spacing w:lineRule="auto" w:line="22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21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молоді та спорту управління гуманітарної сфери райдержадміністрації,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оніторинг готелів щодо їх доступності для осіб з інвалідністю та інших маломобільних груп насе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6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ведення анкетування готелів щодо їх доступності для осіб з інвалідністю та інших маломобільних груп населення 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6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квартал </w:t>
            </w:r>
          </w:p>
          <w:p>
            <w:pPr>
              <w:pStyle w:val="Normal"/>
              <w:spacing w:lineRule="auto" w:line="220" w:before="6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освіти, культури, релігії та туризму управління гуманітарної сфери райдержадміністрації,        органи місцевого самоврядування (за згодою),         громадські організації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оніторинг приміщень, у яких розміщені виборчі дільниці, та моніторинг доступності приміщень виборчих комісій усіх рівнів  Червоноградського район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60" w:after="0"/>
              <w:jc w:val="both"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о моніторинг стану доступності  164 виборчих дільниц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новлено інформацію про доступність1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борчих дільниць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>I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вартал   2022 рок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IІІ квартал   2022 ро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ведення  Державного реєстру виборців апарату райдержадміністрації,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абезпечення безперешкодного доступу осіб з інвалідністю та інших маломобільних груп населення до спортивних споруд, що побудовані у Червоноградському район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безпечення дотримання вимог щодо доступності спортивних споруд для осіб з інвалідністю та інших маломобільних груп насе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дано рекомендації органам місцевого самоврядування стосовно дотримання вимог щодо доступності спортивних споруд для осіб з інвалідністю та інших маломобільних груп населення під час реконструкції існуючих об’єктів спортивної інфраструктури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IV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вартал  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 молоді та спорту управління гуманітарної сфери райдержадміністрації,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Формування мережі сучасних спортивних споруд за місцем проживання, у місцях масового відпочинку із забезпеченням їх доступності для різних верств населення, зокрема для осіб з інвалідністю та інших маломобільних груп населе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6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ня аналізу фактичного забезпечення спортивними спорудами населення за місцем проживання та у місцях масового відпочинку, а також вивчення питання щодо їх доступності, відповідності соціальним стандартам та потребам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6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готовлено пропозиції щодо будівництва нових або реконструкції наявних спортивних споруд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IV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вартал 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молоді та спорту управління гуманітарної сфери райдержадміністрації, органи місцевого самоврядування (за згодою)</w:t>
              <w:br/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абезпечення захисту і безпеки осіб з інвалідністю та інших маломобільних груп населення у надзвичайних ситуаціях, зокрема в разі виникнення загрози збройних конфлікті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ня моніторингу дотримання прав осіб з інвалідністю та інших маломобільних груп населення у разі виникнення надзвичайних ситуацій за участю громадських об’єднань, зокрема щодо забезпечення доступності захисних споруд цивільного захисту, а також рівня підготовки персонал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зультати моніторингу опубліковано на офіційних вебсайтах райдержадміністрацій та органів місцевого самоврядування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-ІІ 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взаємодії з правоохоронними органами,оборонної роботи та з питань цивільного захисту рай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ргани місцевого самоврядування (за згодою)</w:t>
              <w:br/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ня інформування населення про сховища в населених пунктах, обладнані для перебування в них осіб з інвалідністю та інших маломобільних груп насе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омості про сховища розміщено на інформаційних ресурсах органів місцевого самоврядування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І 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досконалення та забезпечення діяльності консультаційних пунктів з інформування населення про надзвичайні ситуації та способи і методи захисту від них, зокрема з урахуванням потреб осіб з інвалідністю, насамперед тих, які пересуваються на кріслах колісних, мають порушення зору та слух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сультаційні пункти створено та організовано роботу у районній держадміністрації та в  50%  територіальних громадах, інформацію розміщено на офіційних вебсайта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-ІІІ 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айонна державна адміністрація,</w:t>
            </w:r>
          </w:p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Інформаційна безба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єрність</w:t>
            </w:r>
          </w:p>
          <w:p>
            <w:pPr>
              <w:pStyle w:val="Normal"/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Проведення комунікаційної кампанії проєкту «Без бар’єрів» на теренах району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безпечення організації та проведення інформаційно-просвітницької кампанії шляхом  розміщення тематичних постерів зовнішньої рекла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о інформаційно-просвітницьку кампанію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IV квартал</w:t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21 року</w:t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інформаційної діяльності та комунікацій з громадськістю  райдержадміністрації,        органи місцевого самоврядування (за згодою),</w:t>
              <w:br/>
              <w:t>громадські організації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міщення тематичних інформаційних повідомлень на офіційному вебсайті районної державної адміністрацій, у комунікативних групах соціальних мереж, у місцевих засобах масової інформації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рмаційні повідомлення розміщено на офіційному вебсайті,  районної державної адміністрації, у комунікативних групах соціальних мереж, у місцевих засобах масової інформації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IV квартал</w:t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21 року -</w:t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IV 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інформаційної діяльності та комунікацій з громадськістю райдержадміністрації,</w:t>
            </w:r>
          </w:p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ргани місцевого самоврядування (за</w:t>
            </w:r>
          </w:p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uk-UA" w:eastAsia="ru-RU"/>
              </w:rPr>
              <w:t>Проведення інформаційно-просвітницьких кампаній для працівників комунальних установ та закладів культури щодо політики безбар’єрності та недискримінації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ня навчальних семінарів для працівників закладів культури щодо політики безбар’єрності та недискримінації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6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ількість проведених заходів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освіти, культури, релігії та туризму управління гуманітарної  сфери райдержадміністрації, заклади культури (за згодою),         громадські організації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uk-UA" w:eastAsia="ru-RU"/>
              </w:rPr>
              <w:t>Проведення просвітницької кампанії, спрямованої на боротьбу з гендерними стереотипами, расизмом у спорті, насильством у спорті та дискримінацією осіб з інвалідністю та інших маломобільних груп населе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рганізація роботи, спрямованої на боротьбу з гендерними стереотипами, расизмом у спорті, насильством у спорті та дискримінацією стосовно будь-якої особи за ознакою інвалідністю, осіб з інвалідністю та інших маломобільних груп насе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о просвітницькі заходи, спрямовані на формування гуманного світогляду та дотримання принципу рівності у спорті та недопущення дискримінації стосовно будь-якої особи за ознакою інвалідністю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IV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вартал  2021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молоді та спорту управління гуманітарної сфери  райдержадміністрації,</w:t>
              <w:br/>
              <w:t>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провадження концепцій та механізму безбар’єрності в державну систему охорони здоров’я та навчання медичних працівникі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ня роботи серед працівників системи охорони здоров’я, які здійснюють прийом громадян, щодо культури та особливостей спілкування з особами з порушеннями слуху та застосування онлайн-додатків безкоштовного перекладу на українську жестову мов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о широку просвітницьку кампанію щодо популяризації у суспільстві культури створення безбар’єрного простору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іння гуманітарної  сфери райдержадміністрації,</w:t>
              <w:br/>
              <w:t xml:space="preserve">органи місцевого самоврядування (за згодою), </w:t>
              <w:br/>
              <w:t xml:space="preserve">громадські організації (за згодою) </w:t>
            </w:r>
          </w:p>
        </w:tc>
      </w:tr>
      <w:tr>
        <w:trPr>
          <w:trHeight w:val="143" w:hRule="atLeast"/>
        </w:trPr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2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Цифрова безба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єрність</w:t>
            </w:r>
          </w:p>
          <w:p>
            <w:pPr>
              <w:pStyle w:val="Normal"/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Забезпечення необхідним програмним забезпеченням та засобами доступу до Інтернету осіб з інвалідністю, закладів освіти та культури, а також бібліотек та інших хабів в межах населених пункті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безпече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сіб з інвалідністю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бібліотек необхідним програмним забезпеченням та засобами доступу до Інтернет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е менше однієї публічної бібліотеки в адміністративному центрі кожної територіальної громади має власний веб-сайт або сторінку в соціальних мережах, які адаптовані до доступу д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сіб з інвалідністю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V квартал  2022 рок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bookmarkStart w:id="0" w:name="222"/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дійснення заходів щодо забезпечення можливості підключення та передачі звернень за екстреною медичною допомогою провайдерами неголосового виклику екстрених служб</w:t>
            </w:r>
            <w:bookmarkEnd w:id="0"/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дійснення заходів щод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забезпечення доступності виклику екстрених служб (112) та роботи телефонів довіри, “гарячих ліній” з урахуванням комунікаційних потреб та можливостей осіб з порушеннями слуху, зору, мовлення та осіб з порушенням інтелектуального розвитку</w:t>
            </w:r>
          </w:p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тегровано в систему диспетчеризації екстреної медичної допомоги принаймні один провайдер неголосового виклику екстрених служб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V квартал  2022 рок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іння гуманітарної  сфери райдержадміністрації, відділ  інформаційної діяльності та комунікацій з громадськістю райдержадміністрації,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2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Суспільна та громадянська безба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єрність</w:t>
            </w:r>
          </w:p>
          <w:p>
            <w:pPr>
              <w:pStyle w:val="Normal"/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uk-UA" w:eastAsia="ru-RU"/>
              </w:rPr>
              <w:t>Формування на рівні кожної територіальної громади якісно нової системи забезпечення та захисту прав дітей, що дасть змогу відійти від практики інституційного догляду та виховання дітей до забезпечення безпечного догляду і виховання кожної дитини в сімейному або наближеному до сімейного середовищ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Створення в територіальних громадах служб у справах дітей, надання службам у справах дітей територіальних громад методичної та організаційної підтримки у провадженні діяльності щодо захисту прав та інтересів дітей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Створено служби у справах дітей в усіх територіальних громадах</w:t>
              <w:br/>
              <w:br/>
              <w:t>Збільшено кількість патронатних сімей у територіальних громадах</w:t>
              <w:br/>
              <w:br/>
              <w:t>Забезпечено розвиток сімейних форм вихованн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I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Служба у справах дітей райдержадміністрації,</w:t>
              <w:br/>
              <w:t xml:space="preserve">органи місцевого самоврядуванн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uk-UA" w:eastAsia="ru-RU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Забезпечення розвитку сімейних форм виховання, проведення із залученням регіональних та місцевих засобів масової інформації інформаційної кампанії з питань влаштування дітей до сімейних форм виховання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Збільшено на 0,5 відсотка влаштування дітей-сиріт та дітей, позбавлених батьківського піклування, до сімейних форм вихованн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Служба у справах дітей райдержадміністрації,</w:t>
              <w:br/>
              <w:t xml:space="preserve">органи місцевого самоврядуванн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(за згодою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br/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Популяризація та підтримка впровадження сімейних форм влаштування дітей-сиріт і дітей, позбавлених батьківського піклува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безпечення розвитку альтернативних форм виховання 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меншено кількість дітей-сиріт у закладах інституційного догляд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Служба у справах дітей райдержадміністрації,</w:t>
              <w:br/>
              <w:t xml:space="preserve">органи місцевого самоврядуванн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  <w:t>Забезпечення житлом дітей-сиріт, дітей, позбавлених батьківського піклування та осіб з їх чис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uk-UA" w:eastAsia="ru-RU"/>
              </w:rPr>
              <w:t>рамках Програми забезпечення житлом дітей-сиріт, дітей, позбавлених батьківського піклування, та осіб з їх числа у  Червоноградському районі на 2021 – 2023 рок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идбання у власність житла впорядкованої черги для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  <w:t>дітей-сиріт, дітей, позбавлених батьківського піклування та осіб з їх числа у Львівській області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Щорічно  для 4 діте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одовж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Служба у справах дітей райдержадміністрації,</w:t>
              <w:br/>
              <w:t xml:space="preserve">органи місцевого самоврядуванн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Впровадження найкращих практик і механізмів залучення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осіб з інвалідніст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, молоді, осіб похилого віку, батьків з дітьми дошкільного віку до культурного житт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ня акцій, спрямованої на підтримку та розвиток творчих здібностей осіб з інвалідністю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ількість заходів спрямованих на підтримку та розвиток творчих здібностей осіб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 інвалідністю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іння гуманітарної  сфери райдержадміністрації,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іння соціального захисту населення райдержадміністрації, органи місцевого самоврядування (за згодою),         громадські організації (за згодою)</w:t>
            </w:r>
          </w:p>
        </w:tc>
      </w:tr>
      <w:tr>
        <w:trPr>
          <w:trHeight w:val="1868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апровадження комплексних реабілітаційних та абілітаційних послуг, спрямованих на підвищення якості життя, активності, працездатності та залучення в усі форми суспільного життя (переоцінка діючих системи та стандартів реабілітації, імплементація комплексних західних підходів у співпраці з МОЗ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безпечення максимального наближення комплексних реабілітаційних (абілітаційних) послуг до осіб, які їх потребують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більшено на 15% чисельність отримувачів послуг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правління соціального захисту населення райдержадміністрації,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ргани місцевого самоврядування (за згодою)</w:t>
              <w:br/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ійснення розвитку системи фізкультурно-спортивної реабілітації серед ветеранів війни та визначення державного стандарту надання послуг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безпечено реалізаці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  <w:t>Національної стратегії розвитку системи фізкультурно-спортивної реабілітації ветеранів війни та членів їх сімей, сімей загиблих (померлих) ветеранів війн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молоді та спорту управління гуманітарної сфери  райдержадміністрації</w:t>
            </w:r>
          </w:p>
        </w:tc>
      </w:tr>
      <w:tr>
        <w:trPr>
          <w:trHeight w:val="376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47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uk-UA" w:eastAsia="ru-RU"/>
              </w:rPr>
              <w:t>Забезпечення функціонування закладів фізичної культури та спорту для всіх верств населе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Проведення заходів з фізичної культури і спорту осіб з інвалідністю та інших маломобільних груп населення та фізкультурно-спортивної реабілітації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Збільшено кількість фізкультурно-оздоровчих та спортивних заході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молоді та спорту управління гуманітарної сфери  райдержадміністр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 xml:space="preserve">,органи місцевого самоврядування (за згодою), </w:t>
              <w:br/>
              <w:t>громадські об’єднання фізкультурно-спортивної спрямованості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Систематизація процесів надання послуг, популяризація центрів надання освітніх послуг для дорослих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ійснення популяризації надання освітніх послуг для доросл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безпечення функціонування Університетів третього віку Збільшення кількості осіб охоплених професійною реабілітацією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одовж 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іння соціального захисту населення райдержадміністрації, органи місцевого самоврядування (за згодою), громадські об’єднання осіб з інвалідністю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Підвищення рівня охоплення якісними соціальними послугами осіб в складних життєвих обставинах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безпечення розвитку соціальних послуг, що надаються в територіальних громадах, з урахуванням потреб осіб в складних життєвих обставинах, у тому числі із залученням громадських об’єднань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ведення семінарів для працівників  територіальних громад област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більшення кількості осіб, які перебувають  у складних життєвих обставинах охоплених соціальними послуг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одовж 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Управління соціального захисту населення райдержадміністрації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ргани місцевого самоврядування (за згодою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ромадські об’єднання осіб з інвалідністю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Розроблення та впровадження державної системи раннього втруча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безпечення впровадження послуги раннього втручання у закладах охорони здоров’я, освіти та соціального захисту 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більшено кількість сімей охоплених даною послугою</w:t>
            </w:r>
          </w:p>
          <w:p>
            <w:pPr>
              <w:pStyle w:val="Normal"/>
              <w:spacing w:lineRule="auto" w:line="22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ня інформаційних заходів</w:t>
            </w:r>
          </w:p>
          <w:p>
            <w:pPr>
              <w:pStyle w:val="Normal"/>
              <w:spacing w:lineRule="auto" w:line="22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ширення існуючої мережі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одовж 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Управління соціального захисту населення райдержадміністрації, 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ргани місцевого самоврядування  (за згодою)</w:t>
            </w:r>
          </w:p>
        </w:tc>
      </w:tr>
      <w:tr>
        <w:trPr>
          <w:trHeight w:val="143" w:hRule="atLeast"/>
        </w:trPr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2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Освітня безба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єрність</w:t>
            </w:r>
          </w:p>
          <w:p>
            <w:pPr>
              <w:pStyle w:val="Normal"/>
              <w:spacing w:lineRule="auto" w:line="2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абезпечення харчової безбар’єрності в усіх закладах освіти шляхом запровадження моніторингу харчових потреб та популяризації здорового харчува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часть у розробленні та супроводженні комунікаційної платформи “Реформа харчування від А до Я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безпечено функціонування платформи “Реформа харчування від А </w:t>
              <w:br/>
              <w:t>до Я”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IV квартал 2021 рок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освіти, культури, релігії та туризму управління гуманітарної  сфери райдержадміністрації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ргани управління освітою територіальних громад району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Проведення навчань та поширення існуючих матеріалів для викладачів  мистецьких навчальних закладів щодо задоволення особливих освітніх потреб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32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Реалізація ІІ і ІІІ етапів пілотного проекту “Мистецька освіта без обмежень” у рамках реалізації Концепції інклюзивної мистецької освіти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32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ількість проведених заходів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32" w:before="12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IV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вартал</w:t>
            </w:r>
          </w:p>
          <w:p>
            <w:pPr>
              <w:pStyle w:val="Normal"/>
              <w:spacing w:lineRule="auto" w:line="232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22 рок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32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ідділ освіти, культури, релігії та туризму управління гуманітарної  сфери райдержадміністрації </w:t>
            </w:r>
          </w:p>
        </w:tc>
      </w:tr>
    </w:tbl>
    <w:p>
      <w:pPr>
        <w:pStyle w:val="Normal"/>
        <w:spacing w:lineRule="auto" w:line="240" w:before="0" w:after="0"/>
        <w:rPr>
          <w:rFonts w:ascii="Antiqua;Century Gothic" w:hAnsi="Antiqua;Century Gothic" w:eastAsia="Times New Roman" w:cs="Antiqua;Century Gothic"/>
          <w:color w:val="000000"/>
          <w:sz w:val="26"/>
          <w:szCs w:val="20"/>
          <w:lang w:val="uk-UA" w:eastAsia="ru-RU"/>
        </w:rPr>
      </w:pPr>
      <w:r>
        <w:rPr>
          <w:rFonts w:eastAsia="Times New Roman" w:cs="Antiqua;Century Gothic" w:ascii="Antiqua;Century Gothic" w:hAnsi="Antiqua;Century Gothic"/>
          <w:color w:val="000000"/>
          <w:sz w:val="26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1483" w:leader="underscore"/>
          <w:tab w:val="left" w:pos="7829" w:leader="underscor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483" w:leader="underscore"/>
          <w:tab w:val="left" w:pos="7829" w:leader="underscor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b/>
        <w:szCs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567" w:hanging="0"/>
      <w:outlineLvl w:val="0"/>
    </w:pPr>
    <w:rPr>
      <w:rFonts w:ascii="Antiqua;Century Gothic" w:hAnsi="Antiqua;Century Gothic" w:eastAsia="Times New Roman" w:cs="Antiqua;Century Gothic"/>
      <w:b/>
      <w:smallCap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ind w:left="567" w:hanging="0"/>
      <w:outlineLvl w:val="3"/>
    </w:pPr>
    <w:rPr>
      <w:rFonts w:ascii="Antiqua;Century Gothic" w:hAnsi="Antiqua;Century Gothic" w:eastAsia="Times New Roman" w:cs="Antiqua;Century Gothic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40" w:after="80"/>
      <w:jc w:val="both"/>
      <w:outlineLvl w:val="4"/>
    </w:pPr>
    <w:rPr>
      <w:color w:val="66666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40" w:after="80"/>
      <w:jc w:val="both"/>
      <w:outlineLvl w:val="5"/>
    </w:pPr>
    <w:rPr>
      <w:i/>
      <w:color w:val="666666"/>
      <w:lang w:val="en-US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8"/>
    <w:qFormat/>
    <w:rPr/>
  </w:style>
  <w:style w:type="character" w:styleId="Rvts23">
    <w:name w:val="rvts23"/>
    <w:basedOn w:val="Style8"/>
    <w:qFormat/>
    <w:rPr/>
  </w:style>
  <w:style w:type="character" w:styleId="Docdata">
    <w:name w:val="docdata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9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Style10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qFormat/>
    <w:rPr>
      <w:rFonts w:ascii="Antiqua;Century Gothic" w:hAnsi="Antiqua;Century Gothic" w:eastAsia="Times New Roman" w:cs="Antiqua;Century Gothic"/>
      <w:b/>
      <w:smallCaps/>
      <w:sz w:val="28"/>
      <w:lang w:val="en-US"/>
    </w:rPr>
  </w:style>
  <w:style w:type="character" w:styleId="4">
    <w:name w:val="Заголовок 4 Знак"/>
    <w:qFormat/>
    <w:rPr>
      <w:rFonts w:ascii="Antiqua;Century Gothic" w:hAnsi="Antiqua;Century Gothic" w:eastAsia="Times New Roman" w:cs="Antiqua;Century Gothic"/>
      <w:sz w:val="26"/>
      <w:lang w:val="en-US"/>
    </w:rPr>
  </w:style>
  <w:style w:type="character" w:styleId="5">
    <w:name w:val="Заголовок 5 Знак"/>
    <w:qFormat/>
    <w:rPr>
      <w:color w:val="666666"/>
      <w:sz w:val="22"/>
      <w:szCs w:val="22"/>
      <w:lang w:val="en-US"/>
    </w:rPr>
  </w:style>
  <w:style w:type="character" w:styleId="6">
    <w:name w:val="Заголовок 6 Знак"/>
    <w:qFormat/>
    <w:rPr>
      <w:i/>
      <w:color w:val="666666"/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Antiqua;Century Gothic" w:hAnsi="Antiqua;Century Gothic" w:eastAsia="Times New Roman" w:cs="Antiqua;Century Gothic"/>
      <w:sz w:val="26"/>
      <w:lang w:val="en-US"/>
    </w:rPr>
  </w:style>
  <w:style w:type="character" w:styleId="Style12">
    <w:name w:val="Верхний колонтитул Знак"/>
    <w:qFormat/>
    <w:rPr>
      <w:rFonts w:ascii="Antiqua;Century Gothic" w:hAnsi="Antiqua;Century Gothic" w:eastAsia="Times New Roman" w:cs="Antiqua;Century Gothic"/>
      <w:sz w:val="26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азвание Знак"/>
    <w:qFormat/>
    <w:rPr>
      <w:sz w:val="52"/>
      <w:szCs w:val="52"/>
      <w:lang w:val="en-US"/>
    </w:rPr>
  </w:style>
  <w:style w:type="character" w:styleId="Style14">
    <w:name w:val="Подзаголовок Знак"/>
    <w:qFormat/>
    <w:rPr>
      <w:rFonts w:ascii="Arial" w:hAnsi="Arial" w:eastAsia="Arial" w:cs="Arial"/>
      <w:color w:val="666666"/>
      <w:sz w:val="30"/>
      <w:szCs w:val="30"/>
      <w:lang w:val="en-US"/>
    </w:rPr>
  </w:style>
  <w:style w:type="character" w:styleId="11">
    <w:name w:val="Гіперпосилання1"/>
    <w:qFormat/>
    <w:rPr>
      <w:color w:val="0000FF"/>
      <w:u w:val="single"/>
    </w:rPr>
  </w:style>
  <w:style w:type="character" w:styleId="Appletabspan">
    <w:name w:val="apple-tab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примечания Знак"/>
    <w:qFormat/>
    <w:rPr>
      <w:rFonts w:ascii="Arial" w:hAnsi="Arial" w:eastAsia="Arial" w:cs="Arial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Rvts9">
    <w:name w:val="rvts9"/>
    <w:qFormat/>
    <w:rPr/>
  </w:style>
  <w:style w:type="character" w:styleId="Style17">
    <w:name w:val="Тема примечания Знак"/>
    <w:qFormat/>
    <w:rPr>
      <w:rFonts w:ascii="Antiqua;Century Gothic" w:hAnsi="Antiqua;Century Gothic" w:eastAsia="Arial" w:cs="Antiqua;Century Gothic"/>
      <w:b/>
      <w:bCs/>
      <w:lang w:val="en-US"/>
    </w:rPr>
  </w:style>
  <w:style w:type="character" w:styleId="Rvts0">
    <w:name w:val="rvts0"/>
    <w:qFormat/>
    <w:rPr/>
  </w:style>
  <w:style w:type="character" w:styleId="Xfm73102397">
    <w:name w:val="xfm_73102397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360" w:before="0" w:after="60"/>
      <w:jc w:val="both"/>
    </w:pPr>
    <w:rPr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8"/>
      <w:szCs w:val="24"/>
      <w:lang w:val="uk-UA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02">
    <w:name w:val="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323">
    <w:name w:val="33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301">
    <w:name w:val="2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753">
    <w:name w:val="37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Batang;바탕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ntiqua;Century Gothic" w:hAnsi="Antiqua;Century Gothic" w:eastAsia="Times New Roman" w:cs="Antiqua;Century Gothic"/>
      <w:sz w:val="26"/>
      <w:szCs w:val="20"/>
      <w:lang w:val="en-US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Style24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ntiqua;Century Gothic" w:hAnsi="Antiqua;Century Gothic" w:eastAsia="Times New Roman" w:cs="Antiqua;Century Gothic"/>
      <w:sz w:val="26"/>
      <w:szCs w:val="20"/>
      <w:lang w:val="en-US"/>
    </w:rPr>
  </w:style>
  <w:style w:type="paragraph" w:styleId="31">
    <w:name w:val="Підпис3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lineRule="auto" w:line="240" w:before="360" w:after="0"/>
    </w:pPr>
    <w:rPr>
      <w:rFonts w:ascii="Antiqua;Century Gothic" w:hAnsi="Antiqua;Century Gothic" w:eastAsia="Times New Roman" w:cs="Antiqua;Century Gothic"/>
      <w:b/>
      <w:sz w:val="26"/>
      <w:szCs w:val="20"/>
      <w:vertAlign w:val="subscript"/>
      <w:lang w:val="uk-UA"/>
    </w:rPr>
  </w:style>
  <w:style w:type="paragraph" w:styleId="Style25">
    <w:name w:val="Глава документу"/>
    <w:basedOn w:val="Normal"/>
    <w:next w:val="Normal"/>
    <w:qFormat/>
    <w:pPr>
      <w:keepNext w:val="true"/>
      <w:keepLines/>
      <w:spacing w:lineRule="auto" w:line="240" w:before="120" w:after="120"/>
      <w:jc w:val="center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Style26">
    <w:name w:val="Герб"/>
    <w:basedOn w:val="Normal"/>
    <w:qFormat/>
    <w:pPr>
      <w:keepNext w:val="true"/>
      <w:keepLines/>
      <w:spacing w:lineRule="auto" w:line="240" w:before="0" w:after="0"/>
      <w:jc w:val="center"/>
    </w:pPr>
    <w:rPr>
      <w:rFonts w:ascii="Antiqua;Century Gothic" w:hAnsi="Antiqua;Century Gothic" w:eastAsia="Times New Roman" w:cs="Antiqua;Century Gothic"/>
      <w:sz w:val="144"/>
      <w:szCs w:val="20"/>
      <w:lang w:val="en-US"/>
    </w:rPr>
  </w:style>
  <w:style w:type="paragraph" w:styleId="Style27">
    <w:name w:val="Установа"/>
    <w:basedOn w:val="Normal"/>
    <w:qFormat/>
    <w:pPr>
      <w:keepNext w:val="true"/>
      <w:keepLines/>
      <w:spacing w:lineRule="auto" w:line="240" w:before="120" w:after="0"/>
      <w:jc w:val="center"/>
    </w:pPr>
    <w:rPr>
      <w:rFonts w:ascii="Antiqua;Century Gothic" w:hAnsi="Antiqua;Century Gothic" w:eastAsia="Times New Roman" w:cs="Antiqua;Century Gothic"/>
      <w:b/>
      <w:sz w:val="40"/>
      <w:szCs w:val="20"/>
      <w:lang w:val="uk-UA"/>
    </w:rPr>
  </w:style>
  <w:style w:type="paragraph" w:styleId="Style28">
    <w:name w:val="Вид документа"/>
    <w:basedOn w:val="Style27"/>
    <w:next w:val="Normal"/>
    <w:qFormat/>
    <w:pPr>
      <w:spacing w:before="360" w:after="240"/>
    </w:pPr>
    <w:rPr>
      <w:spacing w:val="20"/>
      <w:sz w:val="26"/>
    </w:rPr>
  </w:style>
  <w:style w:type="paragraph" w:styleId="Style29">
    <w:name w:val="Час та місце"/>
    <w:basedOn w:val="Normal"/>
    <w:qFormat/>
    <w:pPr>
      <w:keepNext w:val="true"/>
      <w:keepLines/>
      <w:spacing w:lineRule="auto" w:line="240" w:before="120" w:after="240"/>
      <w:jc w:val="center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Style30">
    <w:name w:val="Назва документа"/>
    <w:basedOn w:val="Normal"/>
    <w:next w:val="Style23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Antiqua;Century Gothic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360" w:before="0" w:after="320"/>
      <w:jc w:val="both"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19" w:leader="none"/>
      </w:tabs>
      <w:spacing w:lineRule="atLeast" w:line="20" w:before="0" w:after="0"/>
      <w:jc w:val="both"/>
    </w:pPr>
    <w:rPr>
      <w:rFonts w:cs="Calibri"/>
      <w:sz w:val="24"/>
      <w:szCs w:val="24"/>
      <w:lang w:val="en-US"/>
    </w:rPr>
  </w:style>
  <w:style w:type="paragraph" w:styleId="Contents2">
    <w:name w:val="TOC 2"/>
    <w:basedOn w:val="Normal"/>
    <w:next w:val="Normal"/>
    <w:pPr>
      <w:spacing w:lineRule="auto" w:line="360" w:before="60" w:after="100"/>
      <w:ind w:left="240" w:hanging="0"/>
      <w:jc w:val="both"/>
    </w:pPr>
    <w:rPr>
      <w:rFonts w:cs="Calibri"/>
      <w:sz w:val="24"/>
      <w:szCs w:val="24"/>
      <w:lang w:val="en-US"/>
    </w:rPr>
  </w:style>
  <w:style w:type="paragraph" w:styleId="12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lineRule="auto" w:line="240" w:before="360" w:after="0"/>
    </w:pPr>
    <w:rPr>
      <w:rFonts w:ascii="Antiqua;Century Gothic" w:hAnsi="Antiqua;Century Gothic" w:eastAsia="Times New Roman" w:cs="Antiqua;Century Gothic"/>
      <w:b/>
      <w:sz w:val="26"/>
      <w:szCs w:val="20"/>
      <w:vertAlign w:val="subscript"/>
      <w:lang w:val="uk-UA"/>
    </w:rPr>
  </w:style>
  <w:style w:type="paragraph" w:styleId="Style32">
    <w:name w:val="До листа"/>
    <w:basedOn w:val="Normal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Style33">
    <w:name w:val="Виконавець"/>
    <w:basedOn w:val="Normal"/>
    <w:qFormat/>
    <w:pPr>
      <w:spacing w:lineRule="auto" w:line="240" w:before="240" w:after="240"/>
      <w:ind w:left="1418" w:hanging="0"/>
      <w:jc w:val="both"/>
    </w:pPr>
    <w:rPr>
      <w:rFonts w:ascii="Antiqua;Century Gothic" w:hAnsi="Antiqua;Century Gothic" w:eastAsia="Times New Roman" w:cs="Antiqua;Century Gothic"/>
      <w:b/>
      <w:sz w:val="26"/>
      <w:szCs w:val="20"/>
      <w:lang w:val="uk-UA"/>
    </w:rPr>
  </w:style>
  <w:style w:type="paragraph" w:styleId="Style34">
    <w:name w:val="Контролер"/>
    <w:basedOn w:val="Normal"/>
    <w:qFormat/>
    <w:pPr>
      <w:spacing w:lineRule="auto" w:line="240" w:before="240" w:after="0"/>
    </w:pPr>
    <w:rPr>
      <w:rFonts w:ascii="Antiqua;Century Gothic" w:hAnsi="Antiqua;Century Gothic" w:eastAsia="Times New Roman" w:cs="Antiqua;Century Gothic"/>
      <w:sz w:val="26"/>
      <w:szCs w:val="20"/>
      <w:lang w:val="en-US"/>
    </w:rPr>
  </w:style>
  <w:style w:type="paragraph" w:styleId="Style35">
    <w:name w:val="Текст доручення"/>
    <w:basedOn w:val="Style33"/>
    <w:qFormat/>
    <w:pPr>
      <w:spacing w:before="120" w:after="0"/>
      <w:ind w:left="0" w:firstLine="567"/>
    </w:pPr>
    <w:rPr>
      <w:b w:val="false"/>
    </w:rPr>
  </w:style>
  <w:style w:type="paragraph" w:styleId="Style36">
    <w:name w:val="До відома"/>
    <w:basedOn w:val="Style33"/>
    <w:qFormat/>
    <w:pPr>
      <w:spacing w:before="240" w:after="0"/>
    </w:pPr>
    <w:rPr>
      <w:caps/>
    </w:rPr>
  </w:style>
  <w:style w:type="paragraph" w:styleId="Style37">
    <w:name w:val="Назва розділу"/>
    <w:basedOn w:val="Style23"/>
    <w:qFormat/>
    <w:pPr>
      <w:keepNext w:val="true"/>
      <w:spacing w:before="240" w:after="0"/>
    </w:pPr>
    <w:rPr>
      <w:b/>
    </w:rPr>
  </w:style>
  <w:style w:type="paragraph" w:styleId="22">
    <w:name w:val="Підпис2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lineRule="auto" w:line="240" w:before="360" w:after="0"/>
    </w:pPr>
    <w:rPr>
      <w:rFonts w:ascii="Antiqua;Century Gothic" w:hAnsi="Antiqua;Century Gothic" w:eastAsia="Times New Roman" w:cs="Antiqua;Century Gothic"/>
      <w:b/>
      <w:sz w:val="26"/>
      <w:szCs w:val="20"/>
      <w:vertAlign w:val="subscript"/>
      <w:lang w:val="uk-UA"/>
    </w:rPr>
  </w:style>
  <w:style w:type="paragraph" w:styleId="Style38">
    <w:name w:val="Текст примечания"/>
    <w:basedOn w:val="Normal"/>
    <w:qFormat/>
    <w:pPr>
      <w:spacing w:lineRule="auto" w:line="240" w:before="0" w:after="0"/>
    </w:pPr>
    <w:rPr>
      <w:rFonts w:ascii="Arial" w:hAnsi="Arial" w:eastAsia="Arial" w:cs="Arial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39">
    <w:name w:val="Тема примечания"/>
    <w:basedOn w:val="Style38"/>
    <w:next w:val="Style38"/>
    <w:qFormat/>
    <w:pPr/>
    <w:rPr>
      <w:rFonts w:ascii="Antiqua;Century Gothic" w:hAnsi="Antiqua;Century Gothic" w:cs="Antiqua;Century Gothic"/>
      <w:b/>
      <w:bCs/>
    </w:rPr>
  </w:style>
  <w:style w:type="paragraph" w:styleId="Style40">
    <w:name w:val="Рецензия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99" w:after="0"/>
      <w:ind w:left="154" w:hanging="0"/>
    </w:pPr>
    <w:rPr>
      <w:rFonts w:ascii="Times New Roman" w:hAnsi="Times New Roman" w:eastAsia="Times New Roman" w:cs="Times New Roman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13">
    <w:name w:val="Обычный1"/>
    <w:qFormat/>
    <w:pPr>
      <w:widowControl/>
      <w:bidi w:val="0"/>
      <w:ind w:left="-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WfxRecipient">
    <w:name w:val="wfxRecipien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17:00Z</dcterms:created>
  <dc:creator>Volodya</dc:creator>
  <dc:description/>
  <cp:keywords/>
  <dc:language>en-US</dc:language>
  <cp:lastModifiedBy>Сокаль РДА</cp:lastModifiedBy>
  <cp:lastPrinted>2021-12-09T10:48:00Z</cp:lastPrinted>
  <dcterms:modified xsi:type="dcterms:W3CDTF">2021-12-16T14:20:00Z</dcterms:modified>
  <cp:revision>101</cp:revision>
  <dc:subject/>
  <dc:title>Проект розпорядження</dc:title>
</cp:coreProperties>
</file>